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cter List for T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Book Antiqua" w:ascii="Book Antiqua" w:hAnsi="Book Antiqua"/>
        </w:rPr>
        <w:t xml:space="preserve">Tim O'Brien's  </w:t>
      </w:r>
      <w:r>
        <w:rPr>
          <w:rFonts w:cs="Book Antiqua" w:ascii="Book Antiqua" w:hAnsi="Book Antiqua"/>
          <w:i/>
        </w:rPr>
        <w:t>In the Lake of the Woo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C Block Wednesday and Thursday January 14 &amp;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ughan/Averill Simian Engl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le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dge</w:t>
        <w:tab/>
        <w:t>Katie Fifer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secution</w:t>
        <w:tab/>
        <w:t>Alexandra de Sherbinin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fense</w:t>
        <w:tab/>
        <w:t>Anne McSweeney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hn Wade</w:t>
        <w:tab/>
        <w:t>Christian Colvin (Wednesday only)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tricia Hood</w:t>
        <w:tab/>
        <w:t>Katherine Round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aude Rasmussen</w:t>
        <w:tab/>
        <w:t>Kara Powers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uth Rasmussen</w:t>
        <w:tab/>
        <w:t>Marni Powers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 Lux (C. Sheriff)</w:t>
        <w:tab/>
        <w:t>Whitney Schwartz (Wednesday only)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nny Pearson</w:t>
        <w:tab/>
        <w:t>Gordon Maniskas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ra Shaw</w:t>
        <w:tab/>
        <w:t>Laura Willwerth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ny Carbo</w:t>
        <w:tab/>
        <w:t>Whit Graham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thany Kee</w:t>
        <w:tab/>
        <w:t>Mary Edgerton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chard Thinbill</w:t>
        <w:tab/>
        <w:t>Wendell Smith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eanor Wade</w:t>
        <w:tab/>
        <w:t>Merrill Stabler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rmon</w:t>
        <w:tab/>
        <w:t>Eliza Sivo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ul Meadlo</w:t>
        <w:tab/>
        <w:t>Liz Rusnak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ndra Karra</w:t>
        <w:tab/>
        <w:t>Kimmy Cunningham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t. Wm. Calley</w:t>
        <w:tab/>
        <w:t>Mike Wesco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0:13:00Z</dcterms:created>
  <dc:creator>MERPS </dc:creator>
  <dc:description/>
  <dc:language>en-US</dc:language>
  <cp:lastModifiedBy>MERPS </cp:lastModifiedBy>
  <cp:lastPrinted>2004-01-09T15:10:00Z</cp:lastPrinted>
  <dcterms:modified xsi:type="dcterms:W3CDTF">2004-01-09T20:13:00Z</dcterms:modified>
  <cp:revision>2</cp:revision>
  <dc:subject/>
  <dc:title>Character List for Trial</dc:title>
</cp:coreProperties>
</file>